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6. Корисні копалини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айон Середнього Побужжя характеризується розвитком цілого ряда рудних, так і нерудних корисних копалин. Найбільш значними з них, на яких ведуться в цей час екплуатаційні роботи, являються гіпергенні нікелеві руди. Крім нікеля в районі існують родовища хромових руд (Капітанівське) з забаленосними запасами, кодовське родовище заліза і ряд проявлення золота, молібдена, нерудніих кирисних копалин - абразивна сировина (гранат і ............), вогнетривка сировина (каолін, серпентинід), будівельні матеріали (будівельні камні, суглінки, глини, піски, гіпс), тепло- і звукоізоляційна сировина (вермикуліт і азбест). Нижче приводиться коротка характеристика відомих в районі родовищ і проявів корисних копали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ікел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Силікатні нікелеві руди являються найбільш цінною мінеральною сировиною, виявлених в надрах Середнього Побужжя. Помислові концентрації силікатного нікеля зв’язані з корою вивітрювання серпентинізованних ультраосновних пород. Побужською екпедицією в 50-х роках була відкрита група родовищ (Капітанівське, Тернавадське і Грушковське) і ряд проявів силікатних нікелевих і комплексних залізо-нікелевих руд. На базі Побужськіх родовищ силікатного нікеля 1972 р. ввійшов в ряд діючих підприємств кольорової металургії. Побужський нікелевий завод з річним виготовленням 950 тис. т. сирої руд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Хр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ідоме родовище хромітів пов’язане з Капітанівським масивом. Родовище складається з серії лінеовидних крутопадаючих рудних тел, залягаючих в серпентинітах. Рудні тіла складені, в основному, суцільними густовкрапленими хромітовими рудами, які локалізуються в межах полоси довжиною біля 800 м. і шириною 360 м. Середній вміст триокису хрома дорівнює 41.3% в суцільних рудах і 9.14% в вкрапленних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ліз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Залізні руди в межах района встановлені Молдавської, Лащевської, Секретарської та ін. структурах. Для родовища характерно два типа руд: силікатно-магентитові (зілізисті кварціти) і карбонатно-магнетитові (рудні кальцефіри і їх окармовані різниц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олот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Золото виявлено в аловії річок Південного Буга і Синюхи в кількості 1-3 знака на шлих. Припускаючи, золото контролюється зоною магнезіальних скарнів (кальцифіри, діопсидіти, плагіоклаз - піроксинові), а також пов’язане з зонами біотітизації і катаклаза по скарнам, розвинених в східному (висячому) крилі Капітанівської інтрузії. Золото представлено електрумом, розмір золотин - 0.05-0.5 мм. в вигляді диндритів і золотин неправильної форм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о виявлено також в лінійно-площадних корах вивітрювання ультрабазитів. Вміст його в межах десятків долей грамів на тон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олібде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Молібден встановлений в межах зон розвитку жил бистіт-флогопітового складу, плагіонклазитових і кварц-плагісклазових ............ серед ультраосновних пород. Потужність молібденовміщуючих інтервалів від 10 см. до 7.6 м. Вміст молібдена по данним хімічного аналіза, коливається від 0.01 до 0.89%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ід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Мідь виявлено в амфіболізованних габро, окорках гранат-кварцевих породах, а також в корах вивітрювання ультрабазитів. Мідь предоставлена халькоперитом. Вміст міді від 0.03 до 0.3%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бразивна сировина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  <w:lang w:val="uk-UA"/>
        </w:rPr>
        <w:t>Абразивний гранат</w:t>
      </w:r>
      <w:r>
        <w:rPr>
          <w:sz w:val="28"/>
          <w:szCs w:val="28"/>
          <w:lang w:val="uk-UA"/>
        </w:rPr>
        <w:t xml:space="preserve"> в якості по роду утворюючого мінерала входить в значних кількостях в склад бістіт-гранатових і графіт-гранат-силіманітових гнейсов та і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На Молдавському родовищі залізних руд скважинами всриті очкові (гранатові) гнейси великими кристалами граната. По данним мінералогічного аналіза встановлено високий вміст граната від 219 до 534 к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т, які можуть бути використані як попутна абразивна сировина при добутку залізних руд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  <w:lang w:val="uk-UA"/>
        </w:rPr>
        <w:t xml:space="preserve">Корунд. </w:t>
      </w:r>
      <w:r>
        <w:rPr>
          <w:sz w:val="28"/>
          <w:szCs w:val="28"/>
          <w:lang w:val="uk-UA"/>
        </w:rPr>
        <w:t>Капітанівський прояв корунда розміщується в межах Капітанівського родовища силікатних нікелевих руд. Воно представлене в одній корундоносній зоні і приурочене до контакту серпентинітів і силіманітових гнейсів. Потужність зони змінюється від 20 до 60 м., вміст корунда в ній від 1 до 15-20%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u w:val="single"/>
          <w:lang w:val="uk-UA"/>
        </w:rPr>
        <w:t>Вогнетривка сировина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  <w:lang w:val="uk-UA"/>
        </w:rPr>
        <w:t xml:space="preserve">Серпентиніти. </w:t>
      </w:r>
      <w:r>
        <w:rPr>
          <w:sz w:val="28"/>
          <w:szCs w:val="28"/>
          <w:lang w:val="uk-UA"/>
        </w:rPr>
        <w:t xml:space="preserve">Проведеними дослідами Побужських серпентинітів встановлено, що вони можуть бути використані як сировина для виготовлення форстерітових вогнетривких виробів з попереднім обжигом серпентиніта. 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  <w:lang w:val="uk-UA"/>
        </w:rPr>
        <w:t>Каолін.</w:t>
      </w:r>
      <w:r>
        <w:rPr>
          <w:sz w:val="28"/>
          <w:szCs w:val="28"/>
          <w:lang w:val="uk-UA"/>
        </w:rPr>
        <w:t xml:space="preserve"> Поблизу м. Первомайська на декількох ділянках є залежи каолінів, представленні первинними і вторинними різницями по генезису. Більш високосортними являються вторинні кварцево-каолінітові породи нижньо’мелового’ вік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пло- та звукоізоляційна сировина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  <w:lang w:val="uk-UA"/>
        </w:rPr>
        <w:t xml:space="preserve">Вермикуліт </w:t>
      </w:r>
      <w:r>
        <w:rPr>
          <w:sz w:val="28"/>
          <w:szCs w:val="28"/>
          <w:lang w:val="uk-UA"/>
        </w:rPr>
        <w:t>розвинений в серпентинізованних масивах Капітанівського, Липовеньковського, Деренюхінського родовища силікатного нікеля. Він приурочений до тактонічних зон, жил та лінз гідрослюд. Слюдисті тіла по своєму складу предоставлені гідротизованним біотитом і вермикулітом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  <w:lang w:val="uk-UA"/>
        </w:rPr>
        <w:t xml:space="preserve">Азбест. </w:t>
      </w:r>
      <w:r>
        <w:rPr>
          <w:sz w:val="28"/>
          <w:szCs w:val="28"/>
          <w:lang w:val="uk-UA"/>
        </w:rPr>
        <w:t>Рудопрояв азбеста зусрінені в межах багатьох ультрабазитових масивів (Капітанівський, Липовеньковсткий, Каменнобалковський, Кримковський та ін. Промислового значення не мають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Будівельні камн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иходи кристалічних пород в межах района приурочені, переважно в долинах річок Південного Буга, Колимі, Синюхи та ін. Інколи кристалічні породи оголюються в верхніх частинах беригових схилів і на ерудованній поверхні плато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іє велика кількість кар’єрів по видобутку каменя. Великі родовища будівельних камнів екплуатуються з метою видобутку як блочного каменя, так і каменя для виробництва щебеня і бута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ирпично-черепична сирови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ирпично-черепична сировина представлено стрічковими пестрими глинами, бурими глинами і лісовидними суглінками. Розповсюджені вони скрізь, за виключенням сучасних річкових долин і балок. В районі відомі Великовраднівське, Кривоозерське, Банщурське, Генівське, Лисогорське, Першотравневе, Григор’євське і Капітанівське родовище глин і суглінк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іски будівельн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Піски в межах района приурочені, в основному, до алювіальних відкладів річкових долин, а також відкладів пелеогена, неогена і чертвертинниго віку. Піски застосовуються як заповнювачі для бетона, для будівельних ’р-ров’, для виготовлення силікатного кирпича, для дорожнього будівництва в якості залізничного баласт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іпс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Капітанівське родовище гіпса розташоване в с. Капітанки, в 10 км. на захід від станції Юзефполь. Гіпс предоставлений друзами та окремими великими кристалами. В зеленувато-сірих неогенових глинах потужністю 2.5 м. Вміст кристалів гіпса 150-250 кг на 1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 Родовище не розробляється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9:43:00Z</dcterms:created>
  <dc:creator>Alexandre Katalov</dc:creator>
  <dc:description/>
  <dc:language>en-US</dc:language>
  <cp:lastModifiedBy>Alexandre Katalov</cp:lastModifiedBy>
  <dcterms:modified xsi:type="dcterms:W3CDTF">1998-06-14T21:17:00Z</dcterms:modified>
  <cp:revision>9</cp:revision>
  <dc:subject/>
  <dc:title>3</dc:title>
</cp:coreProperties>
</file>